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bCs/>
          <w:sz w:val="40"/>
          <w:szCs w:val="26"/>
          <w:u w:val="single"/>
        </w:rPr>
      </w:pPr>
      <w:r>
        <w:rPr>
          <w:b/>
          <w:bCs/>
          <w:sz w:val="40"/>
          <w:szCs w:val="26"/>
          <w:u w:val="single"/>
        </w:rPr>
        <w:t>Wykaz podręczników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Cs w:val="26"/>
          <w:u w:val="single"/>
        </w:rPr>
        <w:t>w</w:t>
      </w:r>
      <w:r>
        <w:rPr>
          <w:b/>
          <w:bCs/>
          <w:color w:val="FF0000"/>
          <w:szCs w:val="26"/>
          <w:u w:val="single"/>
        </w:rPr>
        <w:t xml:space="preserve"> </w:t>
      </w:r>
      <w:r>
        <w:rPr>
          <w:b/>
          <w:bCs/>
          <w:color w:val="000000"/>
          <w:sz w:val="26"/>
          <w:szCs w:val="26"/>
          <w:u w:val="single"/>
        </w:rPr>
        <w:t>Gimnazjum, w Zespole Szkół Publicznych im. Tkaczy Chełmskich w Chełmsku Śląskim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  <w:u w:val="single"/>
        </w:rPr>
      </w:r>
    </w:p>
    <w:p>
      <w:pPr>
        <w:pStyle w:val="Heading1"/>
        <w:rPr/>
      </w:pPr>
      <w:r>
        <w:rPr/>
        <w:t>KLASA 1</w:t>
      </w:r>
    </w:p>
    <w:p>
      <w:pPr>
        <w:pStyle w:val="Normal"/>
        <w:jc w:val="center"/>
        <w:rPr/>
      </w:pPr>
      <w:r>
        <w:rPr/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21"/>
        <w:gridCol w:w="2835"/>
        <w:gridCol w:w="2126"/>
        <w:gridCol w:w="1701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miot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tu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aw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 dopuszczenia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J.polski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Ewa Horwath, Grażyna Kieł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Bliżej słowa. Podręcznik do kształcenia literacko-językowo-kulturowego dla klasy 1 gimnazjum +ćwic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WS i P S.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27/1/200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Chemia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Jan Kulawik, Teresa Kulawik, Maria Litw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Chemia Nowej Ery. Część 1. Podręcznik dla gimnazjum + ćwic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Nowa E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49/1/200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Geografia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Roman Malar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Planeta Nowa. Podręcznik do geografii dla klasy pierwszej gimnazjum, cz.1+ ćwic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Nowa E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7/1/200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Biologia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Małgorzata Jefimow, Marian Sękta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ls życia 1. Podręcznik do biologii dla gimnazjum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+ ćwic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Nowa E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58/1/200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Matematyka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aca zbiorowa pod red. M.Dobrowolskiej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Matematyka z plusem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 ćwic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G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8/1/200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J. niemiecki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lang w:val="en-US"/>
              </w:rPr>
              <w:t>Giorgio Mot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lang w:val="en-US"/>
              </w:rPr>
              <w:t>Magnet 2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Podręcznik +ćwic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LektorKlet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98/2/201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Historia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pod red. Stanisława Rosza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Śladami przeszłości. Podręcznik do historii dla klasy pierwszej gimnazjum, cz. 1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Nowa E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60/1/200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Fizyka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Barbara Sagnowska, Maria Rozenbajgier, Ryszard Rozenbajgier, Danuta Szot-Gawlik, Małgorzata Godlews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Świat fizyki. Podręcznik dla uczniów gimnazjum. Część 1+ zbiór prostych zadań dla gimnazjum na 3 lata-A.Kurowski, I.Niemie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ZamKor P. Sagnowski i Wspólnicy Sp j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11/1/200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Informatyka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Jolanta Pańczy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Informatyka Europejczyka. Podręcznik dla gimnazjum. Edycja: Windows Vista, Linux Ubuntu, MS Office 2007, OpenOffice.org. Wydanie II lub I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Hel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5/20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568/201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PDŻ w 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Red. T.Król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„</w:t>
            </w:r>
            <w:r>
              <w:rPr/>
              <w:t>Wędrując ku dorosłości”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/program nauczania, ćwiczenia, podręcznik, konspekty i filmy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Rubik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205/200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ęzyk angielsk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chael Harris, David Mower, Anna Sikorzyńska,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Amanda Hari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New Exam Challenges 1</w:t>
            </w:r>
          </w:p>
          <w:p>
            <w:pPr>
              <w:pStyle w:val="Normal"/>
              <w:jc w:val="center"/>
              <w:rPr/>
            </w:pPr>
            <w:r>
              <w:rPr/>
              <w:t>Podręcznik +  ćwiczenia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Pearson Central Europe Sp. z o.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342/1/201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lig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isja Episkopatu Polsk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zukam was. Nowa wersja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Z-31-01/10-KR-1/1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jęcia artystycz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.Wachowi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Muzyka. Podręcznik do zajęć artystycznych w gimnazjum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encja Wydawnicza GAWA Sp.j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/201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jęcia techniczne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U.Biał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Zajęcia techniczne-podręcznik dla gimnazjum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Oper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199/200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Edukacja dla bezpieczeństwa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Krzysztof Izbicki,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Łukasz Wrycz-Rekowski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Edukacja dla bezpieczeństwa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-linia druga-edycja jednoczęściowa-podręcznik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OPER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70/2010</w:t>
            </w:r>
          </w:p>
        </w:tc>
      </w:tr>
    </w:tbl>
    <w:p>
      <w:pPr>
        <w:pStyle w:val="Legenda"/>
        <w:rPr/>
      </w:pPr>
      <w:r>
        <w:rPr/>
      </w:r>
    </w:p>
    <w:p>
      <w:pPr>
        <w:pStyle w:val="Legenda"/>
        <w:ind w:left="3540" w:firstLine="708"/>
        <w:jc w:val="left"/>
        <w:rPr/>
      </w:pPr>
      <w:r>
        <w:rPr/>
        <w:t>KLASA 2</w:t>
      </w:r>
    </w:p>
    <w:p>
      <w:pPr>
        <w:pStyle w:val="Normal"/>
        <w:jc w:val="center"/>
        <w:rPr/>
      </w:pPr>
      <w:r>
        <w:rPr/>
      </w:r>
    </w:p>
    <w:tbl>
      <w:tblPr>
        <w:tblW w:w="1003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29"/>
        <w:gridCol w:w="2835"/>
        <w:gridCol w:w="2126"/>
        <w:gridCol w:w="170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miot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tu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aw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 dopuszczeni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J. polski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Ewa Horwath, Grażyna Kieł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Bliżej słowa. Podręcznik do kształcenia literacko-językowo-kulturowego dla klasy 2 gimnazjum + ćwic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WS i P S.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27/2/200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Chemia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Jan Kulawik, Teresa Kulawik, Maria Litw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emia Nowej Ery. Część 2. Podręcznik dla gimnazjum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+ ćwic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Nowa E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49/2/200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Geografia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D. Szczypiński,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M. Wójtowic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Planeta Nowa 2. Podręcznik +ćwic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Nowa E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7 /2 /200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Biologia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Małgorzata Jefimow, Marian Sękta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ls życia 2. Podręcznik do biologii dla gimnazjum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+ćwic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Nowa E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58/2/200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Matematyka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aca zbiorowa pod red. M.Dobrowolskiej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atematyka z plusem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 ćwic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G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8/2/20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J. niemiecki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grupa zaawansowana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lang w:val="en-US"/>
              </w:rPr>
              <w:t>Giorgio Mot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lang w:val="en-US"/>
              </w:rPr>
              <w:t>Magnet 3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Podręcznik +ćwic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LektorKlet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98/3/201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J. niemiecki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grupa słabsza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lang w:val="en-US"/>
              </w:rPr>
              <w:t>Giorgio Mot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lang w:val="en-US"/>
              </w:rPr>
              <w:t>Magnet 2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Podręcznik +ćwic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LektorKlet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98/2/20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istoria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Stanisław Rosz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ladami przeszłości. Podręcznik do historii dla klasy drugiej gimnazjum, cz. 2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Nowa E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60/2/201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Fizyka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Barbara Sagnowska, Maria Rozenbajgier, Ryszard Rozenbajgier, Danuta Szot-Gawlik, Małgorzata Godlews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Świat fizyki. Podręcznik dla uczniów gimnazjum. Część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ZamKor P. Sagnowski i Wspólnicy Sp j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11/2/20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Zajęcia artystyczne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E.Wachowi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Muzyka. Podręcznik do zajęć artystycznych w gimnazjum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Agencja Wydawnicza GAWA Sp.j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273/20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Zajęcia techniczne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U.Biał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Zajęcia techniczne-podręcznik dla gimnazjum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Oper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199/200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WO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J.Janicka,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A.Kucia,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T.Maćkowsk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„</w:t>
            </w:r>
            <w:r>
              <w:rPr/>
              <w:t>Dziś i jutro”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część I - podręczni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Nowa E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77/1/200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Informatyka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Jolanta Pańczy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/>
              <w:t xml:space="preserve">Informatyka Europejczyka. Podręcznik dla gimnazjum. </w:t>
            </w:r>
            <w:r>
              <w:rPr>
                <w:lang w:val="en-US"/>
              </w:rPr>
              <w:t>Edycja: Windows Vista, Linux Ubuntu, MS Office 2007, OpenOffice.org. Wydanie 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Hel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75/200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PDŻ w R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lang w:val="en-US"/>
              </w:rPr>
              <w:t>Red. T.Kró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„</w:t>
            </w:r>
            <w:r>
              <w:rPr/>
              <w:t>Wędrując ku dorosłości”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/program nauczania, ćwiczenia, podręcznik, konspekty i filmy.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Rubik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205/200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ęzyk angielski</w:t>
            </w:r>
          </w:p>
          <w:p>
            <w:pPr>
              <w:pStyle w:val="Normal"/>
              <w:jc w:val="center"/>
              <w:rPr/>
            </w:pPr>
            <w:r>
              <w:rPr/>
              <w:t>/grupa słabsza/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chael Harris, David Mower, Anna Sikorzyńska,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lang w:val="en-US"/>
              </w:rPr>
              <w:t>Lindsay Whi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lang w:val="en-US"/>
              </w:rPr>
              <w:t>New Exam Challenges 2</w:t>
            </w:r>
          </w:p>
          <w:p>
            <w:pPr>
              <w:pStyle w:val="Normal"/>
              <w:jc w:val="center"/>
              <w:rPr/>
            </w:pPr>
            <w:r>
              <w:rPr/>
              <w:t>Podręcznik + ćwiczenia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Pearson Central Europe Sp. z o.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342/2/201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ęzyk angielski</w:t>
            </w:r>
          </w:p>
          <w:p>
            <w:pPr>
              <w:pStyle w:val="Normal"/>
              <w:jc w:val="center"/>
              <w:rPr/>
            </w:pPr>
            <w:r>
              <w:rPr/>
              <w:t>/grupa zaawansowana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chael Harris, David Mower, Anna Sikorzyńska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ndsay Whi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lang w:val="en-US"/>
              </w:rPr>
              <w:t>New Exam Challenges 2</w:t>
            </w:r>
          </w:p>
          <w:p>
            <w:pPr>
              <w:pStyle w:val="Normal"/>
              <w:jc w:val="center"/>
              <w:rPr/>
            </w:pPr>
            <w:r>
              <w:rPr/>
              <w:t>Podręcznik + ćwiczenia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Pearson Central Europe Sp. z o.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342/2/201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Religia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Komisja Episkopatu Polsk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stem z wami. Nowa wersja.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W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AZ-32-01/10 KR-3/12</w:t>
            </w:r>
          </w:p>
        </w:tc>
      </w:tr>
    </w:tbl>
    <w:p>
      <w:pPr>
        <w:pStyle w:val="Legenda"/>
        <w:rPr/>
      </w:pPr>
      <w:r>
        <w:rPr/>
      </w:r>
    </w:p>
    <w:p>
      <w:pPr>
        <w:pStyle w:val="Legenda"/>
        <w:rPr/>
      </w:pPr>
      <w:r>
        <w:rPr/>
        <w:t>KLASA 3</w:t>
      </w:r>
    </w:p>
    <w:p>
      <w:pPr>
        <w:pStyle w:val="Normal"/>
        <w:jc w:val="center"/>
        <w:rPr/>
      </w:pPr>
      <w:r>
        <w:rPr/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828"/>
        <w:gridCol w:w="2378"/>
        <w:gridCol w:w="1908"/>
        <w:gridCol w:w="2117"/>
      </w:tblGrid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miot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tu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awca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 dopuszczenia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ęzyk polski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</w:rPr>
              <w:t>Ewa Horwath, Grażyna Kiełb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</w:rPr>
              <w:t>Bliżej słowa. Podręcznik do kształcenia literacko-językowo-kulturowego dla klasy 3 gimnazjum + ćwiczeni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</w:rPr>
              <w:t>WS i P S.A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</w:rPr>
              <w:t>27/3/2010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Historia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 red. Stanisława Roszaka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Anna Łaszkiewicz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ladami przeszłości. Podręcznik do historii dla klasy trzeciej gimnazjum, cz. 3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Nowa Era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60/3/2011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O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J.Janicka,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A.Kucia,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</w:rPr>
              <w:t>T.Maćkowski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„</w:t>
            </w:r>
            <w:r>
              <w:rPr>
                <w:b w:val="false"/>
                <w:bCs w:val="false"/>
              </w:rPr>
              <w:t>Dziś i jutro”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</w:rPr>
              <w:t>część I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</w:rPr>
              <w:t>Nowa Era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</w:rPr>
              <w:t>77/2/2010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ęzyk niemiecki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rupa zaawansowana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b w:val="false"/>
                <w:bCs w:val="false"/>
                <w:sz w:val="22"/>
                <w:szCs w:val="22"/>
                <w:lang w:val="de-DE"/>
              </w:rPr>
              <w:t>G.Motta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Magnet 4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Podręcznik + ćwiczeni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color w:val="000033"/>
                <w:sz w:val="22"/>
                <w:szCs w:val="22"/>
              </w:rPr>
            </w:pPr>
            <w:r>
              <w:rPr>
                <w:b w:val="false"/>
                <w:bCs w:val="false"/>
                <w:color w:val="000033"/>
                <w:sz w:val="22"/>
                <w:szCs w:val="22"/>
              </w:rPr>
              <w:t>LektorKlett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color w:val="FF6600"/>
                <w:sz w:val="22"/>
              </w:rPr>
            </w:pPr>
            <w:r>
              <w:rPr>
                <w:b w:val="false"/>
                <w:bCs w:val="false"/>
                <w:sz w:val="22"/>
              </w:rPr>
              <w:t>98/4/2012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ęzyk niemiecki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rupa słabsza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.Motta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Magnet 3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Podręcznik + ćwiczeni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color w:val="000033"/>
                <w:sz w:val="22"/>
                <w:szCs w:val="22"/>
              </w:rPr>
            </w:pPr>
            <w:r>
              <w:rPr>
                <w:b w:val="false"/>
                <w:bCs w:val="false"/>
                <w:color w:val="000033"/>
                <w:sz w:val="22"/>
                <w:szCs w:val="22"/>
              </w:rPr>
              <w:t>LektorKlett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98/3/2012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Matematyka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A. Bazyluk,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A.Dubiecka,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B. Dubiecka-Kruk, Z.Góralewicz,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T. Malicki, P.Piskorski,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H. Sienkiewicz,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A. Ziemieńczuk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color w:val="000033"/>
                <w:sz w:val="22"/>
                <w:szCs w:val="22"/>
              </w:rPr>
              <w:t>Matematyka 2001. Podręcznik dla klasy III gimnazjum + ćwiczeni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S i P S.A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</w:rPr>
              <w:t>39/3/2009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Fizyka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</w:rPr>
              <w:t>Red. Barbara Sagnowska,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</w:rPr>
              <w:t>Świat fizyki. Podręcznik dla uczniów gimnazjum. Część 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</w:rPr>
              <w:t>ZamKor P. Sagnowski i Wspólnicy Sp j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</w:rPr>
              <w:t>11/3/2010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hemia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color w:val="000033"/>
                <w:sz w:val="22"/>
                <w:szCs w:val="22"/>
              </w:rPr>
              <w:t>Kulawik J., Kulawik T., Litwin M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color w:val="000033"/>
                <w:sz w:val="22"/>
                <w:szCs w:val="22"/>
              </w:rPr>
            </w:pPr>
            <w:r>
              <w:rPr>
                <w:b w:val="false"/>
                <w:bCs w:val="false"/>
              </w:rPr>
              <w:t>Chemia Nowej Ery. Część 3. Podręcznik dla gimnazjum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OWA ERA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</w:rPr>
              <w:t>49/3/2010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Biologia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Sągin,</w:t>
            </w:r>
          </w:p>
          <w:p>
            <w:pPr>
              <w:pStyle w:val="Normal"/>
              <w:jc w:val="center"/>
              <w:rPr/>
            </w:pPr>
            <w:r>
              <w:rPr/>
              <w:t>A.Boczarowski,</w:t>
            </w:r>
          </w:p>
          <w:p>
            <w:pPr>
              <w:pStyle w:val="Normal"/>
              <w:jc w:val="center"/>
              <w:rPr/>
            </w:pPr>
            <w:r>
              <w:rPr/>
              <w:t>M.Sęktas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Puls życia 3. Podręcznik do biologii dla gimnazjum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Nowa Era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58/3/2010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eografia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Mariusz Szubert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Planeta Nowa.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zęść 3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podręcznik+ ćwiczenia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</w:rPr>
              <w:t>Nowa Era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7/3/2010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ęzyk angielski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rupa zaawansowana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  <w:t>Michael Harris, David Mower, Anna Sikorzyńska,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  <w:t>Lindsay White</w:t>
            </w:r>
          </w:p>
          <w:p>
            <w:pPr>
              <w:pStyle w:val="Heading"/>
              <w:rPr>
                <w:b w:val="false"/>
                <w:b w:val="false"/>
                <w:bCs w:val="false"/>
                <w:color w:val="000033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33"/>
                <w:sz w:val="22"/>
                <w:szCs w:val="22"/>
                <w:lang w:val="en-US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  <w:t>New Exam Challenges 3</w:t>
            </w:r>
          </w:p>
          <w:p>
            <w:pPr>
              <w:pStyle w:val="Heading"/>
              <w:rPr>
                <w:b w:val="false"/>
                <w:b w:val="false"/>
                <w:bCs w:val="false"/>
                <w:color w:val="000033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Podręcznik + ćwiczeni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color w:val="000033"/>
                <w:sz w:val="22"/>
                <w:szCs w:val="22"/>
              </w:rPr>
            </w:pPr>
            <w:r>
              <w:rPr>
                <w:b w:val="false"/>
                <w:bCs w:val="false"/>
              </w:rPr>
              <w:t>Pearson Central Europe Sp. z o.o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342/3/2012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ęzyk angielski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rupa słabsza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  <w:t>Michael Harris, David Mower, Anna Sikorzyńska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  <w:t>Lindsay White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  <w:t>New Exam Challenges 3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Podręcznik + ćwiczeni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color w:val="000033"/>
                <w:sz w:val="22"/>
                <w:szCs w:val="22"/>
              </w:rPr>
            </w:pPr>
            <w:r>
              <w:rPr>
                <w:b w:val="false"/>
                <w:bCs w:val="false"/>
              </w:rPr>
              <w:t>Pearson Central Europe Sp. z o.o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342/3/2012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Religia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Komisja Episkopatu Polski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odźmy razem. Nowa wersja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WAM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AZ-33-01/10 KR-4/13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DŻ w R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lang w:val="en-US"/>
              </w:rPr>
              <w:t>Red. T.Król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„</w:t>
            </w:r>
            <w:r>
              <w:rPr/>
              <w:t>Wędrując ku dorosłości”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/program nauczania, ćwiczenia, podręcznik, konspekty i filmy.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Rubikon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5/2011/Z1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styka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isław Stopczyk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iżej Sztuk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S i P</w:t>
            </w:r>
          </w:p>
          <w:p>
            <w:pPr>
              <w:pStyle w:val="Normal"/>
              <w:jc w:val="center"/>
              <w:rPr/>
            </w:pPr>
            <w:r>
              <w:rPr/>
              <w:t>Sp. z o.o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/2009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uzyk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łgorzata Rykowska,</w:t>
            </w:r>
          </w:p>
          <w:p>
            <w:pPr>
              <w:pStyle w:val="Normal"/>
              <w:jc w:val="center"/>
              <w:rPr/>
            </w:pPr>
            <w:r>
              <w:rPr/>
              <w:t>Zbigniew Szałko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uzyka-podręcznik do gimnazjum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eron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/2009</w:t>
            </w:r>
          </w:p>
        </w:tc>
      </w:tr>
    </w:tbl>
    <w:p>
      <w:pPr>
        <w:pStyle w:val="Normal"/>
        <w:spacing w:lineRule="auto" w:line="276"/>
        <w:jc w:val="center"/>
        <w:rPr>
          <w:bCs/>
          <w:color w:val="000000"/>
          <w:sz w:val="22"/>
          <w:szCs w:val="28"/>
        </w:rPr>
      </w:pPr>
      <w:r>
        <w:rPr>
          <w:bCs/>
          <w:color w:val="000000"/>
          <w:sz w:val="22"/>
          <w:szCs w:val="28"/>
        </w:rPr>
      </w:r>
    </w:p>
    <w:p>
      <w:pPr>
        <w:pStyle w:val="Normal"/>
        <w:jc w:val="center"/>
        <w:rPr>
          <w:bCs/>
          <w:color w:val="000000"/>
          <w:sz w:val="22"/>
          <w:szCs w:val="28"/>
        </w:rPr>
      </w:pPr>
      <w:r>
        <w:rPr>
          <w:bCs/>
          <w:color w:val="000000"/>
          <w:sz w:val="22"/>
          <w:szCs w:val="28"/>
        </w:rPr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/>
      <w:jc w:val="center"/>
      <w:outlineLvl w:val="0"/>
    </w:pPr>
    <w:rPr>
      <w:b/>
      <w:bCs/>
      <w:color w:val="000000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276"/>
      <w:jc w:val="center"/>
    </w:pPr>
    <w:rPr>
      <w:b/>
      <w:bCs/>
      <w:color w:val="000000"/>
      <w:sz w:val="2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9:00:00Z</dcterms:created>
  <dc:creator>metalazo</dc:creator>
  <dc:description/>
  <dc:language>en-US</dc:language>
  <cp:lastModifiedBy>Piotr</cp:lastModifiedBy>
  <dcterms:modified xsi:type="dcterms:W3CDTF">2014-07-17T09:00:00Z</dcterms:modified>
  <cp:revision>2</cp:revision>
  <dc:subject/>
  <dc:title>Wykaz podręczników dla księgarni i rodziców</dc:title>
</cp:coreProperties>
</file>