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CZEŃ KLASY III GIMNAZJUM JES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światłym Polaki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mie egzystować w otaczającym go świec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uje sie członkiem społeczności regionalnej, obywatelem swojego kraju, patriotą, Europejczyki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umie istotę odpowiedzialności prawnej i moralnej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lizuje własne plany życiowe, wykazując przy tym humanistyczna wrażliwość w relacjach z otoczeni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chowuje sie zgodnie z wymogami miejsca i chwil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ejmuje decyzje i bieżę odpowiedzialność za własne działan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a i uzasadnia własne zdan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ktywnie słucha innych i szanuje ich opinię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dróżnia opinie od fakt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mie negocjować i rozwiązywać konflik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ierze udział w pracach na rzecz inn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stępuje publiczn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najduje, gromadzi i przetwarza potrzebne informacje, korzystając z różnych źróde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je egzamin gimnazjalny na satysfakcjonującym poziom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worzy plan własnego rozwoj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czestniczy w różnych formach kultury (koncerty muzyki tradycyjnej, wystawy plastyczne, teatr, muzeum, kino, itp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a własne przeżycia wynikające z kontaktu ze świat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ce poznawać ojczysty kraj i pielęgnować jego dobre tradyc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sertywn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mpatyczn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cuje nad swoim rozwoj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ształtuje swój charak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lanuje, organizuje i ocenia własne uczenie się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kutecznie porozumiewa się w różnych sytuacja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fektywnie współdziała w zespo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wiązuje problemy w sposób twórczy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9:00Z</dcterms:created>
  <dc:creator>nauczyciel001n</dc:creator>
  <dc:description/>
  <cp:keywords/>
  <dc:language>en-US</dc:language>
  <cp:lastModifiedBy>piotr</cp:lastModifiedBy>
  <dcterms:modified xsi:type="dcterms:W3CDTF">2013-10-15T12:29:00Z</dcterms:modified>
  <cp:revision>2</cp:revision>
  <dc:subject/>
  <dc:title/>
</cp:coreProperties>
</file>