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80/2012</w:t>
      </w:r>
    </w:p>
    <w:p>
      <w:pPr>
        <w:pStyle w:val="NormalnyWeb"/>
        <w:jc w:val="center"/>
        <w:rPr/>
      </w:pPr>
      <w:r>
        <w:rPr>
          <w:rFonts w:cs="Arial" w:ascii="Arial" w:hAnsi="Arial"/>
          <w:b/>
          <w:bCs/>
        </w:rPr>
        <w:t>Burmistrza Miasta Lubawka</w:t>
      </w:r>
      <w:r>
        <w:rPr>
          <w:rFonts w:cs="Arial" w:ascii="Arial" w:hAnsi="Arial"/>
        </w:rPr>
        <w:t xml:space="preserve"> </w:t>
      </w:r>
    </w:p>
    <w:p>
      <w:pPr>
        <w:pStyle w:val="Normalny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 dnia 08 maja 2012 r. </w:t>
      </w:r>
    </w:p>
    <w:p>
      <w:pPr>
        <w:pStyle w:val="NormalnyWeb"/>
        <w:jc w:val="center"/>
        <w:rPr>
          <w:rFonts w:ascii="Arial" w:hAnsi="Arial" w:cs="Arial"/>
        </w:rPr>
      </w:pPr>
      <w:r>
        <w:rPr>
          <w:rFonts w:cs="Arial" w:ascii="Arial" w:hAnsi="Arial"/>
        </w:rPr>
        <w:t>w sprawie zasad przyznawania Nagrody Specjalnej Burmistrza Miasta Lubawka            „Super Orzeł”</w:t>
      </w:r>
    </w:p>
    <w:p>
      <w:pPr>
        <w:pStyle w:val="NormalnyWeb"/>
        <w:rPr/>
      </w:pPr>
      <w:r>
        <w:rPr>
          <w:rFonts w:cs="Arial" w:ascii="Arial" w:hAnsi="Arial"/>
        </w:rPr>
        <w:t xml:space="preserve">Na podstawie art. 33 ust. 1 ustawy z dnia 8 marca 1990 r. o samorządzie gminnym (Dz. U. z 2001 r. Nr 142, poz. 1591z późniejszymi zmianami) zarządza się, co następuje: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Wprowadza się “Zasady przyznawania Nagrody Specjalnej Burmistrza Miasta Lubawka „Super Orzeł”” stanowiące załącznik do zarządzenia.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Zastępcy Burmistrza Miasta Lubawka.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</w:t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ind w:left="63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</w:t>
      </w:r>
    </w:p>
    <w:p>
      <w:pPr>
        <w:pStyle w:val="NormalnyWeb"/>
        <w:ind w:left="63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a Nr 80/2012</w:t>
      </w:r>
    </w:p>
    <w:p>
      <w:pPr>
        <w:pStyle w:val="NormalnyWeb"/>
        <w:ind w:left="63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mistrza Miasta Lubawka</w:t>
      </w:r>
    </w:p>
    <w:p>
      <w:pPr>
        <w:pStyle w:val="NormalnyWeb"/>
        <w:ind w:left="63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08 maja 2012 r.</w:t>
      </w:r>
    </w:p>
    <w:p>
      <w:pPr>
        <w:pStyle w:val="NormalnyWeb"/>
        <w:jc w:val="center"/>
        <w:rPr/>
      </w:pPr>
      <w:r>
        <w:rPr>
          <w:rFonts w:cs="Arial" w:ascii="Arial" w:hAnsi="Arial"/>
          <w:b/>
          <w:bCs/>
        </w:rPr>
        <w:t>Zasady przyznawania</w:t>
      </w:r>
      <w:r>
        <w:rPr>
          <w:rFonts w:cs="Arial" w:ascii="Arial" w:hAnsi="Arial"/>
        </w:rPr>
        <w:t xml:space="preserve"> </w:t>
      </w:r>
    </w:p>
    <w:p>
      <w:pPr>
        <w:pStyle w:val="NormalnyWeb"/>
        <w:jc w:val="center"/>
        <w:rPr/>
      </w:pPr>
      <w:r>
        <w:rPr>
          <w:rFonts w:cs="Arial" w:ascii="Arial" w:hAnsi="Arial"/>
          <w:b/>
          <w:bCs/>
        </w:rPr>
        <w:t>Nagrody Specjalnej Burmistrza Miasta Lubawka „Super Orzeł”</w:t>
      </w:r>
      <w:r>
        <w:rPr>
          <w:rFonts w:cs="Arial" w:ascii="Arial" w:hAnsi="Arial"/>
        </w:rPr>
        <w:t xml:space="preserve">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nyWeb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grodę Specjalną „Super Orzeł”, zwaną dalej Nagrodą, przyznaje Burmistrz Miasta Lubawka. </w:t>
      </w:r>
    </w:p>
    <w:p>
      <w:pPr>
        <w:pStyle w:val="NormalnyWeb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Nagroda przyznawana jest osobom fizycznym w celu wyróżnienia ich wybitnych osiągnięć i aktywności społecznej, kulturalnej, naukowej, sportowej, które równocześnie przyczyniły się do rozsławienia Gminy Lubawka na terenie Rzeczypospolitej Polskiej lub poza Jej granicami.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Nagrodę przyznaje się raz w roku jednej osobie.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.</w:t>
      </w:r>
    </w:p>
    <w:p>
      <w:pPr>
        <w:pStyle w:val="NormalnyWeb"/>
        <w:rPr/>
      </w:pPr>
      <w:r>
        <w:rPr>
          <w:rFonts w:cs="Arial" w:ascii="Arial" w:hAnsi="Arial"/>
        </w:rPr>
        <w:t xml:space="preserve">Dopuszcza się nieprzyznanie Nagrody w danym roku kalendarzowym.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roda ma charakter honorowy. Składa się na nią: statuetka przedstawiająca Super Orła, dyplom uznania oraz nagroda pieniężna, której wysokość określa Burmistrz Miasta każdego roku oddzielnie.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e o Laureatach są jawne i mogą być zamieszczane w lokalnych publikatorach: internecie, prasie lokalnej, okolicznościowych wydawnictwach Gminy Lubawka.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. 6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łaszania kandydatur do Nagrody dokonuje się w formie pisemnej, na podstawie wniosków stanowiących załącznik do niniejszych zasad.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Nabór wniosków o przyznanie Nagrody ogłasza się w formie informacji zamieszczonej na stronie internetowej Gminy Lubawka oraz na tablicy ogłoszeń Urzędu.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Termin składania wniosków określony będzie każdorazowo w informacji, o której mowa w ust. 2.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nyWeb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Wnioski mogą składać: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1) instytucje publiczne,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2) organizacje pozarządowe,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3) przedsiębiorstwa,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4) grupy obywatelskie, nieformalne, liczące co najmniej 10 osób.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Burmistrz Miasta może z własnej inicjatywy zaproponować przyznanie Nagrody.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Tryb wyłaniania laureatów podzielony jest na dwa etapy: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pierwszym etapie Urząd Miasta dokonuje sprawdzenia wniosków pod względem formalnym (terminowość złożenia wniosku, złożenie wniosku przez uprawniony podmiot).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2) w drugim etapie z grona przedłożonych wniosków spełniających wymagania formalne Kapituła wybiera laureata, biorąc pod uwagę w szczególności uzasadnienie wniosku wraz z potwierdzeniem osiągnięć.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1. Kapitułę powołuje Burmistrz Miasta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2. Pracą Kapituły kieruje przewodniczący - Burmistrz Miasta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3. Obrady Kapituły są poufne.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Kapituła głosuje jawnie i dokonuje wyboru zwykłą większością głosów przy obecności co najmniej połowy jej składu. W przypadku równej liczby głosów, decyduje głos przewodniczącego.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Kandydaci do Nagrody powinni w szczególności: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ykazać się znaczącymi dokonaniami w zakresie twórczości artystycznej, oraz innej działalności służącej upowszechnianiu kultury i sztuki,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2) dokonać naukowego odkrycia, brać udział w projekcie badawczym na skalę innowacyjności naukowej - w Polsce lub za granicą,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organizować w środowisku lokalnym przedsięwzięcie znaczące dla życia drugiego człowieka lub całej społeczności,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dokonać spektakularnego wyczynu turystycznego, sportowego lub społecznego na miarę regionalną, krajową, międzynarodową,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5) posiadać nieposzlakowaną opinię oraz nie mogą być karani.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łoszenie wyników i wręczenie nagród odbywa się na specjalnie w tym celu zorganizowanej gali.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Kandydatem w roku bieżącym nie może być Laureat poprzednich edycji Nagrody.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2. Laureat nie musi być mieszkańcem gminy Lubawka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 kwestiach nieprzewidzianych niniejszym regulaminem głos rozstrzygający ma Burmistrz Miasta. </w:t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12:00Z</dcterms:created>
  <dc:creator>Paweł Krok</dc:creator>
  <dc:description/>
  <cp:keywords/>
  <dc:language>en-US</dc:language>
  <cp:lastModifiedBy>Paweł Krok</cp:lastModifiedBy>
  <dcterms:modified xsi:type="dcterms:W3CDTF">2012-06-01T06:12:00Z</dcterms:modified>
  <cp:revision>1</cp:revision>
  <dc:subject/>
  <dc:title>Zarządzenie Nr 80/2012</dc:title>
</cp:coreProperties>
</file>